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15639289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7244593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32060788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6934883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89964823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7207355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62833111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427920603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83612046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19590289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20419625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27544818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27693656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049736182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43819874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27176101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30234681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413251171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546849202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00415682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11129364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63451401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03504160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642878494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67038648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261901096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68782429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6091248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608921945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32687014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94388339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81170665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35112334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48951146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69594071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44342978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31481969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821165936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973121928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99698259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79061841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51706504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806297389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288933603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074157390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22851455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805412117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4276782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79294827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75130864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717875362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348796686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616067515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611053152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468745732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945462298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45670647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23527393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367849104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446678030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026874788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537964102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21516818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139289996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